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</w:rPr>
      </w:pPr>
      <w:r>
        <w:rPr>
          <w:spacing w:val="20"/>
        </w:rPr>
        <w:drawing>
          <wp:inline distT="0" distB="0" distL="0" distR="0">
            <wp:extent cx="617220" cy="69088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февраля 2015 года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калькуляций на услуги, предоставляемые  МУП «ЖКХ-Курчанское»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1 Бюджетного кодекса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а Курчанского сельского поселения Темрюкского района Совет Курчанского сельского поселения Темрюкского района   решил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 1 марта 2015 года калькуляции на услуги, предоставляемые в МУП «ЖКХ-Курчанское» Курчанского сельского поселения Темрюкского район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е возложить на заместителя председателя постоянной комиссии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И.Н.Исмаилову и председателя постоянной комиссии Совета Курчанского сельского поселения Темрюкского района по вопросам жилищно-коммунального хозяйства, промышленности, строительства, связи, бытового и  торгового обслуживания населения Ю.В.Матюко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Курчанский вестник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 и распространяет свое действие на правоотношения, возникшие с  1 марта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93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1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1 час работы бензопил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для предприят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83"/>
        <w:gridCol w:w="1061"/>
        <w:gridCol w:w="720"/>
        <w:gridCol w:w="360"/>
        <w:gridCol w:w="2400"/>
        <w:gridCol w:w="1454"/>
        <w:gridCol w:w="826"/>
        <w:gridCol w:w="986"/>
        <w:gridCol w:w="709"/>
      </w:tblGrid>
      <w:tr>
        <w:trPr>
          <w:trHeight w:val="255" w:hRule="atLeast"/>
        </w:trPr>
        <w:tc>
          <w:tcPr>
            <w:tcW w:w="30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чий по благоустройству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1180 руб./164,25 час.=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/164,25час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,07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 %  =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юче-смазочные материалы: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нзин АИ-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л*33,00руб.=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ло для смазки цеп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л*65,86руб.=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ло Штил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12л*445руб=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80" w:hRule="atLeast"/>
        </w:trPr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бинез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53шт.*1100руб=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к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22шт.*2056,руб=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0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 прямых затрат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54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0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4,31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92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0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2,89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20 %  =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31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suppressAutoHyphens w:val="false"/>
        <w:rPr/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покос травы бензотример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1 сотка) для предприятия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tbl>
      <w:tblPr>
        <w:tblW w:w="97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342"/>
        <w:gridCol w:w="720"/>
        <w:gridCol w:w="1899"/>
        <w:gridCol w:w="2625"/>
        <w:gridCol w:w="358"/>
        <w:gridCol w:w="992"/>
        <w:gridCol w:w="760"/>
      </w:tblGrid>
      <w:tr>
        <w:trPr>
          <w:trHeight w:val="315" w:hRule="atLeast"/>
        </w:trPr>
        <w:tc>
          <w:tcPr>
            <w:tcW w:w="31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чий по благоустройству</w:t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180 руб./164,25 ча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ind w:right="-173" w:hanging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,07</w:t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 %  =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Амортизация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30284руб.*33,33%/12мес./164,25час.*0,57часа=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юче-смазочные материалы: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нзин АИ-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л*33,0руб.=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ло Штиль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4л*434,8руб=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ска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3м*14руб.=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бинезон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53шт.*1100руб=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ка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22шт.*2056,4руб=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екущий ремонт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92 руб.   *  100%   =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 прямых затрат: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2,46</w:t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3,07</w:t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20 %  =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87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ind w:left="60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color w:val="000000"/>
          <w:sz w:val="28"/>
          <w:szCs w:val="28"/>
          <w:lang w:eastAsia="ru-RU"/>
        </w:rPr>
        <w:t>ПРИЛОЖЕНИЕ № 3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выезд представителя абонентского отдела для пред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7"/>
        <w:gridCol w:w="512"/>
        <w:gridCol w:w="512"/>
        <w:gridCol w:w="466"/>
        <w:gridCol w:w="1785"/>
        <w:gridCol w:w="645"/>
        <w:gridCol w:w="1171"/>
        <w:gridCol w:w="726"/>
        <w:gridCol w:w="1210"/>
        <w:gridCol w:w="960"/>
      </w:tblGrid>
      <w:tr>
        <w:trPr>
          <w:trHeight w:val="315" w:hRule="atLeast"/>
        </w:trPr>
        <w:tc>
          <w:tcPr>
            <w:tcW w:w="272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контролер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90 руб./ 164,25час.* 0,5ч/час.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,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2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,72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9,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2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,11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1,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,39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20 %  =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3,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8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1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160" w:hanging="0"/>
        <w:jc w:val="center"/>
        <w:rPr/>
      </w:pPr>
      <w:r>
        <w:rPr>
          <w:color w:val="000000"/>
          <w:sz w:val="28"/>
          <w:szCs w:val="28"/>
          <w:lang w:eastAsia="ru-RU"/>
        </w:rPr>
        <w:t>ПРИЛОЖЕНИЕ № 4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замену отключающего устройства (вентиль) для предприятия</w:t>
      </w:r>
    </w:p>
    <w:p>
      <w:pPr>
        <w:pStyle w:val="Normal"/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без стоимости материалов и без сварочных работ)</w:t>
      </w:r>
    </w:p>
    <w:p>
      <w:pPr>
        <w:pStyle w:val="Normal"/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0"/>
        <w:gridCol w:w="499"/>
        <w:gridCol w:w="500"/>
        <w:gridCol w:w="446"/>
        <w:gridCol w:w="2291"/>
        <w:gridCol w:w="691"/>
        <w:gridCol w:w="1289"/>
        <w:gridCol w:w="598"/>
        <w:gridCol w:w="1126"/>
        <w:gridCol w:w="838"/>
      </w:tblGrid>
      <w:tr>
        <w:trPr>
          <w:trHeight w:val="315" w:hRule="atLeast"/>
        </w:trPr>
        <w:tc>
          <w:tcPr>
            <w:tcW w:w="270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слесарь АВР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 164,25час. * 2ч/час.  =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,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,8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,8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5 час.  =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29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1,5 час. =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95,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95,1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8,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93,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3,9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0 %  =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8,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92,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80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9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93,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5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замену водомера для предприятий (без стоимости материалов, водомерного счетчика и без сварочных работ)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4"/>
        <w:gridCol w:w="551"/>
        <w:gridCol w:w="864"/>
        <w:gridCol w:w="454"/>
        <w:gridCol w:w="2415"/>
        <w:gridCol w:w="962"/>
        <w:gridCol w:w="944"/>
        <w:gridCol w:w="374"/>
        <w:gridCol w:w="1147"/>
        <w:gridCol w:w="765"/>
      </w:tblGrid>
      <w:tr>
        <w:trPr>
          <w:trHeight w:val="315" w:hRule="atLeast"/>
        </w:trPr>
        <w:tc>
          <w:tcPr>
            <w:tcW w:w="310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слесар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 164,25час. *1,5ч/час.  =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8,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0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8,63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30,2% =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,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8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Доставка до места проведения работ: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пе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нзин  АИ-92</w:t>
            </w:r>
          </w:p>
        </w:tc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л./100км*30 км/ч*33,0руб./0,5ч=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383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0000руб/24мес/164,25 час=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ло для 4-х тактных ДВ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л/500км*30км/час*550руб*0,5ч=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4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пец. одежда: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0 руб./12 мес. /164,25 ч. *1,5 ч. =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0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 прямых затрат: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18,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0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8,14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25% =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,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72,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4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67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20% =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,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27,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8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1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27,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6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1 час работы экскаватора ЭО 2626 для предприятий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tbl>
      <w:tblPr>
        <w:tblW w:w="9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0"/>
        <w:gridCol w:w="835"/>
        <w:gridCol w:w="835"/>
        <w:gridCol w:w="836"/>
        <w:gridCol w:w="1875"/>
        <w:gridCol w:w="575"/>
        <w:gridCol w:w="961"/>
        <w:gridCol w:w="236"/>
        <w:gridCol w:w="3"/>
        <w:gridCol w:w="983"/>
        <w:gridCol w:w="720"/>
      </w:tblGrid>
      <w:tr>
        <w:trPr>
          <w:trHeight w:val="315" w:hRule="atLeast"/>
        </w:trPr>
        <w:tc>
          <w:tcPr>
            <w:tcW w:w="428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8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шинист экскаватора</w:t>
            </w:r>
          </w:p>
        </w:tc>
        <w:tc>
          <w:tcPr>
            <w:tcW w:w="341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00руб./164,25 чел./ча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,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341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,06 руб. * 30,2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Д. Т.: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1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,6л.   *   33,40руб. 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0,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мазочные материалы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торное</w:t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 10Г2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12кг*58,66руб=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рансмисс.</w:t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П-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26кг*55,59руб=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пециальное</w:t>
            </w:r>
          </w:p>
        </w:tc>
        <w:tc>
          <w:tcPr>
            <w:tcW w:w="25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рансформаторное</w:t>
            </w:r>
          </w:p>
        </w:tc>
        <w:tc>
          <w:tcPr>
            <w:tcW w:w="341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66кг*102,15руб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.Смазка</w:t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лидол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19кг*86,24руб=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345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екущий ремонт: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4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044руб/12мес/164,25час  =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,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бязательное страхование:</w:t>
            </w:r>
          </w:p>
        </w:tc>
        <w:tc>
          <w:tcPr>
            <w:tcW w:w="364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83,59руб. /12мес./164,25 час. =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ранспортный налог:</w:t>
            </w:r>
          </w:p>
        </w:tc>
        <w:tc>
          <w:tcPr>
            <w:tcW w:w="364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78л.с.*10руб./12 мес./164,25час. =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79,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9,16</w:t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25%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,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73,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5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3,95</w:t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*20%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,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68,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20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6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6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ind w:left="600" w:hanging="0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7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КАЛЬКУЛЯЦИЯ  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1 час работы автомобиля   УАЗ 390995 для предприят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36"/>
        <w:gridCol w:w="3"/>
        <w:gridCol w:w="233"/>
        <w:gridCol w:w="3"/>
        <w:gridCol w:w="3"/>
        <w:gridCol w:w="230"/>
        <w:gridCol w:w="3"/>
        <w:gridCol w:w="3"/>
        <w:gridCol w:w="3"/>
        <w:gridCol w:w="227"/>
        <w:gridCol w:w="3"/>
        <w:gridCol w:w="3"/>
        <w:gridCol w:w="3"/>
        <w:gridCol w:w="3"/>
        <w:gridCol w:w="2348"/>
        <w:gridCol w:w="877"/>
        <w:gridCol w:w="877"/>
        <w:gridCol w:w="236"/>
        <w:gridCol w:w="3"/>
        <w:gridCol w:w="1022"/>
        <w:gridCol w:w="765"/>
      </w:tblGrid>
      <w:tr>
        <w:trPr>
          <w:trHeight w:val="315" w:hRule="atLeast"/>
        </w:trPr>
        <w:tc>
          <w:tcPr>
            <w:tcW w:w="340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водитель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650 руб/164,25 час.              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7,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3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7,02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,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АИ 92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3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,5 л./100км * 60 км * 33,00 руб.   =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7,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9500/84 мес./164,25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екущий ремонт: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28руб/12мес/164,25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бязательное страхование:</w:t>
            </w:r>
          </w:p>
        </w:tc>
        <w:tc>
          <w:tcPr>
            <w:tcW w:w="435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73,5 руб. / 12 мес. / 164,25час. =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ранспортный налог: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2л.с.*25руб./12 мес. / 164,25час.=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25%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,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35,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5,2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 * 20%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,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42,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42,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8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ind w:left="600" w:hanging="0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1 час работы  трактора МТЗ-82 для предприятий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tbl>
      <w:tblPr>
        <w:tblW w:w="95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763"/>
        <w:gridCol w:w="744"/>
        <w:gridCol w:w="466"/>
        <w:gridCol w:w="2400"/>
        <w:gridCol w:w="615"/>
        <w:gridCol w:w="1065"/>
        <w:gridCol w:w="240"/>
        <w:gridCol w:w="1010"/>
        <w:gridCol w:w="709"/>
      </w:tblGrid>
      <w:tr>
        <w:trPr>
          <w:trHeight w:val="315" w:hRule="atLeast"/>
        </w:trPr>
        <w:tc>
          <w:tcPr>
            <w:tcW w:w="349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тракторист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00 руб./164,25 час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9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,06 руб. * 30,2%  =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57000/84 мес/164,25 час.=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Д.Т. :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,6л.   *  33,40руб.   =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0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9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мазочные материалы: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торное М 10Г2к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12кг*58,66руб=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рансмисс. ТАП-1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26кг*55,59руб=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349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пециальное трансформаторное</w:t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66кг*102,15руб=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.Смазка салидол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19кг*86,24руб=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екущий ремонт: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396/12мес./164,25час. =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9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бязательное страхование: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551,79 руб. / 12 мес./164,25час.=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0,54руб. / 12 мес. / 164,25 час. =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9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ранспортный налог: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81л.с.*10руб. /12мес./164,25час.=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41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9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1,25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*25%  =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51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551,56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20%  =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61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2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9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6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9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опломбирование водомерного счетчика для предприят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8"/>
        <w:gridCol w:w="589"/>
        <w:gridCol w:w="479"/>
        <w:gridCol w:w="436"/>
        <w:gridCol w:w="1641"/>
        <w:gridCol w:w="770"/>
        <w:gridCol w:w="1630"/>
        <w:gridCol w:w="480"/>
        <w:gridCol w:w="1224"/>
        <w:gridCol w:w="840"/>
      </w:tblGrid>
      <w:tr>
        <w:trPr>
          <w:trHeight w:val="300" w:hRule="atLeast"/>
        </w:trPr>
        <w:tc>
          <w:tcPr>
            <w:tcW w:w="932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Осмотр всех сан приборов и водомера</w:t>
            </w:r>
          </w:p>
        </w:tc>
      </w:tr>
      <w:tr>
        <w:trPr>
          <w:trHeight w:val="300" w:hRule="atLeast"/>
        </w:trPr>
        <w:tc>
          <w:tcPr>
            <w:tcW w:w="932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Проверка исправности водомера</w:t>
            </w:r>
          </w:p>
        </w:tc>
      </w:tr>
      <w:tr>
        <w:trPr>
          <w:trHeight w:val="300" w:hRule="atLeast"/>
        </w:trPr>
        <w:tc>
          <w:tcPr>
            <w:tcW w:w="932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Составление акта на установку</w:t>
            </w:r>
          </w:p>
        </w:tc>
      </w:tr>
      <w:tr>
        <w:trPr>
          <w:trHeight w:val="300" w:hRule="atLeast"/>
        </w:trPr>
        <w:tc>
          <w:tcPr>
            <w:tcW w:w="932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Опломбирование водомера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контролер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90 руб./ 147,7час.* 1,5ч/час.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5,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5,76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,9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Материалы: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пломба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,00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1 шт.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леска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/ 100м. *  1,5м.  =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78,9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8,94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,7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23,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0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3,67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0 %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,7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68,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8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7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68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10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установку водомера для предприятия (без стоимости материалов, водомерного счетчика и без сварочных работ)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53"/>
        <w:gridCol w:w="454"/>
        <w:gridCol w:w="454"/>
        <w:gridCol w:w="420"/>
        <w:gridCol w:w="2451"/>
        <w:gridCol w:w="697"/>
        <w:gridCol w:w="1089"/>
        <w:gridCol w:w="351"/>
        <w:gridCol w:w="1126"/>
        <w:gridCol w:w="1228"/>
      </w:tblGrid>
      <w:tr>
        <w:trPr>
          <w:trHeight w:val="315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слесарь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8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 164,25час. *1,5ч/час.  =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8,6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ригадир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8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80 руб./ 164,25час. *1,5ч/час.  =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2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1,83</w:t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 %  =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1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5 час.  =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1 час. =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 прямых затрат: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07,9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7,98</w:t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,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09,9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9,98</w:t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0 %  =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,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11,9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2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12,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11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 на отключение от водопроводной сети для предприят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без раскопки места подключения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3"/>
        <w:gridCol w:w="577"/>
        <w:gridCol w:w="577"/>
        <w:gridCol w:w="2364"/>
        <w:gridCol w:w="951"/>
        <w:gridCol w:w="951"/>
        <w:gridCol w:w="242"/>
        <w:gridCol w:w="1096"/>
        <w:gridCol w:w="840"/>
      </w:tblGrid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есарь АВР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 164,25час.*2 чел.* 1,0ч/час.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,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,84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,8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5 час.  =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* 0,5 час. =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,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68,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8,23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,0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10,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0,29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0 %  =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,0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52,3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2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1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52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12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отключение от водопроводной сети для предприят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с раскопкой места подключения)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3"/>
        <w:gridCol w:w="577"/>
        <w:gridCol w:w="577"/>
        <w:gridCol w:w="2484"/>
        <w:gridCol w:w="951"/>
        <w:gridCol w:w="951"/>
        <w:gridCol w:w="236"/>
        <w:gridCol w:w="3"/>
        <w:gridCol w:w="1123"/>
        <w:gridCol w:w="738"/>
      </w:tblGrid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есарь АВР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руб./ 164,25час.*2 чел.*1,5 ч/час.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7,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7,26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,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ЭО 262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9,16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1час.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9,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5 час.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* 1,0 час.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81,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81,19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5,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476,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6,49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0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5,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771,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6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772,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13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оформление справок для предприятий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6"/>
        <w:gridCol w:w="543"/>
        <w:gridCol w:w="543"/>
        <w:gridCol w:w="521"/>
        <w:gridCol w:w="2279"/>
        <w:gridCol w:w="604"/>
        <w:gridCol w:w="604"/>
        <w:gridCol w:w="828"/>
        <w:gridCol w:w="1312"/>
        <w:gridCol w:w="840"/>
      </w:tblGrid>
      <w:tr>
        <w:trPr>
          <w:trHeight w:val="300" w:hRule="atLeast"/>
        </w:trPr>
        <w:tc>
          <w:tcPr>
            <w:tcW w:w="930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Выборка объемов воды, стоков или мусора.</w:t>
            </w:r>
          </w:p>
        </w:tc>
      </w:tr>
      <w:tr>
        <w:trPr>
          <w:trHeight w:val="300" w:hRule="atLeast"/>
        </w:trPr>
        <w:tc>
          <w:tcPr>
            <w:tcW w:w="930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Для суда - по оплате и количеству проживающих абонентов.</w:t>
            </w:r>
          </w:p>
        </w:tc>
      </w:tr>
      <w:tr>
        <w:trPr>
          <w:trHeight w:val="300" w:hRule="atLeast"/>
        </w:trPr>
        <w:tc>
          <w:tcPr>
            <w:tcW w:w="930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Различные выписки из постановлений, СНиПов.</w:t>
            </w:r>
          </w:p>
        </w:tc>
      </w:tr>
      <w:tr>
        <w:trPr>
          <w:trHeight w:val="300" w:hRule="atLeast"/>
        </w:trPr>
        <w:tc>
          <w:tcPr>
            <w:tcW w:w="930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Расчеты по расходу воды.</w:t>
            </w:r>
          </w:p>
        </w:tc>
      </w:tr>
      <w:tr>
        <w:trPr>
          <w:trHeight w:val="300" w:hRule="atLeast"/>
        </w:trPr>
        <w:tc>
          <w:tcPr>
            <w:tcW w:w="930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 Различные выборки по оплате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чальник абонентского отдела</w:t>
            </w:r>
          </w:p>
        </w:tc>
        <w:tc>
          <w:tcPr>
            <w:tcW w:w="43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760 руб./ 147,7час.  * 0,4 ч/час.  =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4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,7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9,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9,11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,7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3,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89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0 %  =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,7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8,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8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9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492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14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492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492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492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492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подключение водопроводной сети для предприят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без раскопки места подключения; без стоимости материала)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7"/>
        <w:gridCol w:w="483"/>
        <w:gridCol w:w="442"/>
        <w:gridCol w:w="368"/>
        <w:gridCol w:w="2555"/>
        <w:gridCol w:w="599"/>
        <w:gridCol w:w="913"/>
        <w:gridCol w:w="684"/>
        <w:gridCol w:w="1126"/>
        <w:gridCol w:w="738"/>
      </w:tblGrid>
      <w:tr>
        <w:trPr>
          <w:trHeight w:val="315" w:hRule="atLeast"/>
        </w:trPr>
        <w:tc>
          <w:tcPr>
            <w:tcW w:w="26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есарь АВР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 164,25час. * 2 чел. * 1,5 ч/час.  =277,26 руб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7,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7,26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,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5 час.  =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1 час. =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02,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2,03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02,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2,54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* 20 %  =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03,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6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03,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15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подключение водопроводной сети для предприят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с раскопкой места подключения и  и установкой водомер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4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3"/>
        <w:gridCol w:w="477"/>
        <w:gridCol w:w="438"/>
        <w:gridCol w:w="402"/>
        <w:gridCol w:w="2515"/>
        <w:gridCol w:w="678"/>
        <w:gridCol w:w="1121"/>
        <w:gridCol w:w="360"/>
        <w:gridCol w:w="1287"/>
        <w:gridCol w:w="840"/>
      </w:tblGrid>
      <w:tr>
        <w:trPr>
          <w:trHeight w:val="315" w:hRule="atLeast"/>
        </w:trPr>
        <w:tc>
          <w:tcPr>
            <w:tcW w:w="26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есарь АВР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164,25час.*2 чел.* 2ч/час.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,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ригадир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80/164,25час.*1чел.*2ч/час.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0,9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0,61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9,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ЭО 26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379,16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1,5час.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8,7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5 час.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1,5 час. =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4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853,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3,16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*25%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3,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316,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16,45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*20%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3,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779,7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35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7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78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16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 выезд представителя предприятия для определения присоединения коммуникации абонента к сетям инженерно- технического обеспечения для предприят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544"/>
        <w:gridCol w:w="544"/>
        <w:gridCol w:w="916"/>
        <w:gridCol w:w="1793"/>
        <w:gridCol w:w="1029"/>
        <w:gridCol w:w="1611"/>
        <w:gridCol w:w="374"/>
        <w:gridCol w:w="986"/>
        <w:gridCol w:w="709"/>
      </w:tblGrid>
      <w:tr>
        <w:trPr>
          <w:trHeight w:val="315" w:hRule="atLeast"/>
        </w:trPr>
        <w:tc>
          <w:tcPr>
            <w:tcW w:w="3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Главный инженер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200</w:t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/ 164,25час. * 0,5ч/час.  =70,6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=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,62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,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25 час.  =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,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0,25 час. =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,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55,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5,73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3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19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9,66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0 %  =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3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83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17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работу аппарата ПИТОН-Е для предприятий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3"/>
        <w:gridCol w:w="577"/>
        <w:gridCol w:w="512"/>
        <w:gridCol w:w="2484"/>
        <w:gridCol w:w="951"/>
        <w:gridCol w:w="951"/>
        <w:gridCol w:w="565"/>
        <w:gridCol w:w="1126"/>
        <w:gridCol w:w="709"/>
      </w:tblGrid>
      <w:tr>
        <w:trPr>
          <w:trHeight w:val="315" w:hRule="atLeast"/>
        </w:trPr>
        <w:tc>
          <w:tcPr>
            <w:tcW w:w="298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есарь АВР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719руб./164,25час.*2чел.*1,5ч/час.  =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2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тер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10руб/164,25час.*1,5час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8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8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ind w:right="-153" w:hanging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1,21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=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2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8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рактор МТЗ(пробег)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1,25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0,5час.=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0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8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Трактор МТЗ (на объекте)</w:t>
            </w:r>
          </w:p>
        </w:tc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5,24 * 1час. 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5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Амортизация: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990,93руб./120мес./164,25час=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7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юче-смазочные материалы: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нзин АИ-9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5л*33,0руб.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л*385руб./1970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32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бинезон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53шт.*1100руб*2=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екущий ремонт: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78 руб.   *  100%   =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87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87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8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7,80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*25% =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6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34,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4,75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20%=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6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481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3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7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48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suppressAutoHyphens w:val="false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18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час работы рабочего по благоустройству</w:t>
      </w:r>
    </w:p>
    <w:p>
      <w:pPr>
        <w:pStyle w:val="Normal"/>
        <w:tabs>
          <w:tab w:val="clear" w:pos="708"/>
          <w:tab w:val="left" w:pos="2772" w:leader="none"/>
        </w:tabs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для предприятий</w:t>
      </w:r>
    </w:p>
    <w:p>
      <w:pPr>
        <w:pStyle w:val="Normal"/>
        <w:tabs>
          <w:tab w:val="clear" w:pos="708"/>
          <w:tab w:val="left" w:pos="2772" w:leader="none"/>
        </w:tabs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6"/>
        <w:gridCol w:w="555"/>
        <w:gridCol w:w="513"/>
        <w:gridCol w:w="757"/>
        <w:gridCol w:w="2240"/>
        <w:gridCol w:w="628"/>
        <w:gridCol w:w="1485"/>
        <w:gridCol w:w="239"/>
        <w:gridCol w:w="1102"/>
        <w:gridCol w:w="720"/>
      </w:tblGrid>
      <w:tr>
        <w:trPr>
          <w:trHeight w:val="315" w:hRule="atLeast"/>
        </w:trPr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чий по благоустройству</w:t>
            </w:r>
          </w:p>
        </w:tc>
        <w:tc>
          <w:tcPr>
            <w:tcW w:w="435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180 руб./ 164,25час.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,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,08</w:t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78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бинезон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53шт.*1100руб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9,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9,22</w:t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1,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0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1,53</w:t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20 %  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3,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6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4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58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19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 час работы сварщика для предприят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с использованием САГ без транспортировки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147"/>
        <w:gridCol w:w="239"/>
        <w:gridCol w:w="233"/>
        <w:gridCol w:w="6"/>
        <w:gridCol w:w="230"/>
        <w:gridCol w:w="3"/>
        <w:gridCol w:w="6"/>
        <w:gridCol w:w="1771"/>
        <w:gridCol w:w="1230"/>
        <w:gridCol w:w="1230"/>
        <w:gridCol w:w="239"/>
        <w:gridCol w:w="983"/>
        <w:gridCol w:w="840"/>
      </w:tblGrid>
      <w:tr>
        <w:trPr>
          <w:trHeight w:val="255" w:hRule="atLeast"/>
        </w:trPr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лектрогазосварщик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255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/164,25*1ч/ча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,9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35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,97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 %  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,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СМ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Т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л. *33,40 =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ло М10Гк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,66руб. * 6 л. *1,2 % 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лектроды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,82 руб. * 1час =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,8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10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 прямых затрат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30,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0,30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,5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37,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7,88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0 %  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,5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45,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450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5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45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0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КАЛЬКУЛЯЦИЯ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 час работы слесаря для предприят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10"/>
        <w:gridCol w:w="486"/>
        <w:gridCol w:w="487"/>
        <w:gridCol w:w="236"/>
        <w:gridCol w:w="3"/>
        <w:gridCol w:w="2264"/>
        <w:gridCol w:w="609"/>
        <w:gridCol w:w="1633"/>
        <w:gridCol w:w="236"/>
        <w:gridCol w:w="3"/>
        <w:gridCol w:w="1385"/>
        <w:gridCol w:w="840"/>
      </w:tblGrid>
      <w:tr>
        <w:trPr>
          <w:trHeight w:val="255" w:hRule="atLeast"/>
        </w:trPr>
        <w:tc>
          <w:tcPr>
            <w:tcW w:w="220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4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есарь водоснабжения</w:t>
            </w:r>
          </w:p>
        </w:tc>
        <w:tc>
          <w:tcPr>
            <w:tcW w:w="474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 164,25час. * 1 ч/час.  =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,4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4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,42</w:t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,9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0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 прямых затрат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0,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0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,33</w:t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50,4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0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,41</w:t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0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80,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3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8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1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ыезд представителя предприятия для проведения согласован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инженерных сетей подземных коммуникаций с выездом на место строительства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632"/>
        <w:gridCol w:w="527"/>
        <w:gridCol w:w="2006"/>
        <w:gridCol w:w="951"/>
        <w:gridCol w:w="951"/>
        <w:gridCol w:w="236"/>
        <w:gridCol w:w="3"/>
        <w:gridCol w:w="1339"/>
        <w:gridCol w:w="840"/>
      </w:tblGrid>
      <w:tr>
        <w:trPr>
          <w:trHeight w:val="315" w:hRule="atLeast"/>
        </w:trPr>
        <w:tc>
          <w:tcPr>
            <w:tcW w:w="30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Главный инженер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200 руб./ 164,25час. * 0,8ч/час.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,00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,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5 час.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0,3 час. 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,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9,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,31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,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36,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6,63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0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,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43,9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6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5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44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2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выполнение технической документации инженерных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водоснабжения и водоотведения для пред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610"/>
        <w:gridCol w:w="610"/>
        <w:gridCol w:w="610"/>
        <w:gridCol w:w="2605"/>
        <w:gridCol w:w="848"/>
        <w:gridCol w:w="848"/>
        <w:gridCol w:w="236"/>
        <w:gridCol w:w="3"/>
        <w:gridCol w:w="1123"/>
        <w:gridCol w:w="824"/>
      </w:tblGrid>
      <w:tr>
        <w:trPr>
          <w:trHeight w:val="315" w:hRule="atLeast"/>
        </w:trPr>
        <w:tc>
          <w:tcPr>
            <w:tcW w:w="30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инженер ПТО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10 руб./ 164,25час. * 5 ч/час.  =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3,0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3,0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,8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1час.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* 1 час. =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57,9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57,98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4,4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572,4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2,47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0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4,4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886,9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9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6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887,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3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1 час работы бензопилы для населен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tbl>
      <w:tblPr>
        <w:tblW w:w="97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19"/>
        <w:gridCol w:w="698"/>
        <w:gridCol w:w="618"/>
        <w:gridCol w:w="422"/>
        <w:gridCol w:w="240"/>
        <w:gridCol w:w="2874"/>
        <w:gridCol w:w="1454"/>
        <w:gridCol w:w="236"/>
        <w:gridCol w:w="3"/>
        <w:gridCol w:w="236"/>
        <w:gridCol w:w="3"/>
        <w:gridCol w:w="1050"/>
        <w:gridCol w:w="709"/>
      </w:tblGrid>
      <w:tr>
        <w:trPr>
          <w:trHeight w:val="255" w:hRule="atLeast"/>
        </w:trPr>
        <w:tc>
          <w:tcPr>
            <w:tcW w:w="255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чий по благоустройству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1180руб./164,25час.=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/164,25ча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,07</w:t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30,2%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юче-смазочные материалы: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нзин АИ-9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л*33,00руб.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ло для смазки цеп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л*65,86руб.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ло Штиль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12л*445руб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87" w:hRule="atLeast"/>
        </w:trPr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бинезон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53шт.*1100руб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к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22шт.*2056,руб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 прямых затрат: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54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4,31</w:t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92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2,89</w:t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15%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21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2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4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покос травы бензотримером ( 1 сотка) для населен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6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09"/>
        <w:gridCol w:w="468"/>
        <w:gridCol w:w="466"/>
        <w:gridCol w:w="253"/>
        <w:gridCol w:w="2086"/>
        <w:gridCol w:w="1928"/>
        <w:gridCol w:w="920"/>
        <w:gridCol w:w="536"/>
        <w:gridCol w:w="978"/>
        <w:gridCol w:w="798"/>
      </w:tblGrid>
      <w:tr>
        <w:trPr>
          <w:trHeight w:val="315" w:hRule="atLeast"/>
        </w:trPr>
        <w:tc>
          <w:tcPr>
            <w:tcW w:w="241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Заработная плата: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абочий по благоустройству</w:t>
            </w:r>
          </w:p>
        </w:tc>
        <w:tc>
          <w:tcPr>
            <w:tcW w:w="49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180 руб./164,25 час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8,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числения на зарплату: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8,07</w:t>
            </w:r>
          </w:p>
        </w:tc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*30,2% =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,5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6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Амортизация: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47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0284руб.*33,33%/12мес./164,25час.*0,57часа=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,9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Горюче-смазочные материалы: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6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Бензин АИ-92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2л*33,0руб.=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,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асло Штиль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04л*434,8руб=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,7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Леска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,33м*14руб.=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8,6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омбинезон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0053шт.*1100руб=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аска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0022шт.*2056,4руб=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4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6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Текущий ремонт: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,92 руб.   *  100%   =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,9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Итого прямых затрат: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22,4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кладные расходы: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22,46</w:t>
            </w:r>
          </w:p>
        </w:tc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руб.*25%=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0,6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53,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6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Рентабельность: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53,07</w:t>
            </w:r>
          </w:p>
        </w:tc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Руб.*15 % =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2,9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16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76,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5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выезд представителя абонентского отдела для населения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7"/>
        <w:gridCol w:w="512"/>
        <w:gridCol w:w="512"/>
        <w:gridCol w:w="1017"/>
        <w:gridCol w:w="1512"/>
        <w:gridCol w:w="645"/>
        <w:gridCol w:w="1354"/>
        <w:gridCol w:w="1053"/>
        <w:gridCol w:w="846"/>
        <w:gridCol w:w="873"/>
      </w:tblGrid>
      <w:tr>
        <w:trPr>
          <w:trHeight w:val="315" w:hRule="atLeast"/>
        </w:trPr>
        <w:tc>
          <w:tcPr>
            <w:tcW w:w="32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контролер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90 руб./ 164,25час.* 0,5ч/час.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,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,72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9,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,11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1,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,39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15 %  =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0,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8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8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1,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6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замену отключающего устройства (вентиль) для населения</w:t>
      </w:r>
    </w:p>
    <w:p>
      <w:pPr>
        <w:pStyle w:val="Normal"/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без стоимости материалов и без сварочных работ)</w:t>
      </w:r>
    </w:p>
    <w:p>
      <w:pPr>
        <w:pStyle w:val="Normal"/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9"/>
        <w:gridCol w:w="472"/>
        <w:gridCol w:w="473"/>
        <w:gridCol w:w="446"/>
        <w:gridCol w:w="2291"/>
        <w:gridCol w:w="691"/>
        <w:gridCol w:w="691"/>
        <w:gridCol w:w="626"/>
        <w:gridCol w:w="480"/>
        <w:gridCol w:w="1350"/>
        <w:gridCol w:w="840"/>
      </w:tblGrid>
      <w:tr>
        <w:trPr>
          <w:trHeight w:val="315" w:hRule="atLeast"/>
        </w:trPr>
        <w:tc>
          <w:tcPr>
            <w:tcW w:w="262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7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слесарь АВР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 164,25час. * 2ч/час.  =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,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2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,84</w:t>
            </w:r>
          </w:p>
        </w:tc>
        <w:tc>
          <w:tcPr>
            <w:tcW w:w="20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,8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7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2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20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5 час.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2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29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1,5 час. =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4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95,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2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95,17</w:t>
            </w:r>
          </w:p>
        </w:tc>
        <w:tc>
          <w:tcPr>
            <w:tcW w:w="20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8,7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93,9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7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3,96</w:t>
            </w:r>
          </w:p>
        </w:tc>
        <w:tc>
          <w:tcPr>
            <w:tcW w:w="20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15 %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,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43,0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8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4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7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замену водомера для населения (без стоимости материалов, водомерного счетчика и без сварочных работ)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6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4"/>
        <w:gridCol w:w="551"/>
        <w:gridCol w:w="828"/>
        <w:gridCol w:w="454"/>
        <w:gridCol w:w="2415"/>
        <w:gridCol w:w="652"/>
        <w:gridCol w:w="1394"/>
        <w:gridCol w:w="387"/>
        <w:gridCol w:w="931"/>
        <w:gridCol w:w="840"/>
      </w:tblGrid>
      <w:tr>
        <w:trPr>
          <w:trHeight w:val="315" w:hRule="atLeast"/>
        </w:trPr>
        <w:tc>
          <w:tcPr>
            <w:tcW w:w="299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Заработная плата: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color w:val="000000"/>
                <w:sz w:val="26"/>
                <w:szCs w:val="26"/>
                <w:lang w:eastAsia="ru-RU"/>
              </w:rPr>
              <w:t>слесар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4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5180 руб./ 164,25час. *1,5ч/час.  =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8,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числения на зарплату: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8,63</w:t>
            </w:r>
          </w:p>
        </w:tc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 * 30,2%  =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1,8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6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Доставка до места проведения работ: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опе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1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бензин  АИ-92</w:t>
            </w:r>
          </w:p>
        </w:tc>
        <w:tc>
          <w:tcPr>
            <w:tcW w:w="49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л./100км*30 км/ч*33,0руб./0,5ч=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1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1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мортизация</w:t>
            </w:r>
          </w:p>
        </w:tc>
        <w:tc>
          <w:tcPr>
            <w:tcW w:w="35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0000руб /24мес /164,25 час=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,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8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асло для 4-х тактных ДВС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л/500км*30км/час*550руб*0,5ч=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Спец. одежда: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4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430 руб./12 мес. /164,25 ч. *1,5 ч. =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,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Итого прямых затрат: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218,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кладные расходы: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8,14</w:t>
            </w:r>
          </w:p>
        </w:tc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руб. * 25 %  =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4,5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272,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Рентабельность: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72,67</w:t>
            </w:r>
          </w:p>
        </w:tc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Руб.*15% =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0,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313,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42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Размер платы за услугу (работу) =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314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8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1 час работы экскаватора ЭО 2626 для населения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9"/>
        <w:gridCol w:w="825"/>
        <w:gridCol w:w="825"/>
        <w:gridCol w:w="826"/>
        <w:gridCol w:w="1706"/>
        <w:gridCol w:w="626"/>
        <w:gridCol w:w="816"/>
        <w:gridCol w:w="241"/>
        <w:gridCol w:w="1068"/>
        <w:gridCol w:w="712"/>
      </w:tblGrid>
      <w:tr>
        <w:trPr>
          <w:trHeight w:val="315" w:hRule="atLeast"/>
        </w:trPr>
        <w:tc>
          <w:tcPr>
            <w:tcW w:w="4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Заработная плата: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ашинист экскаватора</w:t>
            </w:r>
          </w:p>
        </w:tc>
        <w:tc>
          <w:tcPr>
            <w:tcW w:w="31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4300руб./164,25 чел./час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7,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числения на зарплату:</w:t>
            </w:r>
          </w:p>
        </w:tc>
        <w:tc>
          <w:tcPr>
            <w:tcW w:w="31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7,06 руб. * 30,2 %  =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6,2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Д. Т.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,6л.   *   33,40руб.   =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20,4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Смазочные материалы: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оторн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 10Г2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212кг*58,66руб=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2,4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рансмисс.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АП-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26кг*55,59руб=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,4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пециальное</w:t>
            </w:r>
          </w:p>
        </w:tc>
        <w:tc>
          <w:tcPr>
            <w:tcW w:w="247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рансформаторное</w:t>
            </w:r>
          </w:p>
        </w:tc>
        <w:tc>
          <w:tcPr>
            <w:tcW w:w="31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066кг*102,15руб=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6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.Смазка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алидол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19кг*86,24руб=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,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341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Текущий ремонт: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5044руб/12мес/164,25час  =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7,9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Обязательное страхование:</w:t>
            </w:r>
          </w:p>
        </w:tc>
        <w:tc>
          <w:tcPr>
            <w:tcW w:w="338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683,59руб. /12 мес. /164,25 час. =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8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Транспортный налог:</w:t>
            </w:r>
          </w:p>
        </w:tc>
        <w:tc>
          <w:tcPr>
            <w:tcW w:w="338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8л.с. * 10руб. /12 мес./164,25час.    =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4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379,1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кладные расходы: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79,16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руб.*25%=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4,7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473,9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1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Рентабельность: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73,95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Руб.*15%=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1,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545,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120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Размер платы за услугу (работу) =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545,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9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1 час работы автомобиля   УАЗ 390995 для населен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36"/>
        <w:gridCol w:w="3"/>
        <w:gridCol w:w="233"/>
        <w:gridCol w:w="3"/>
        <w:gridCol w:w="3"/>
        <w:gridCol w:w="230"/>
        <w:gridCol w:w="3"/>
        <w:gridCol w:w="3"/>
        <w:gridCol w:w="3"/>
        <w:gridCol w:w="227"/>
        <w:gridCol w:w="3"/>
        <w:gridCol w:w="3"/>
        <w:gridCol w:w="3"/>
        <w:gridCol w:w="3"/>
        <w:gridCol w:w="1866"/>
        <w:gridCol w:w="881"/>
        <w:gridCol w:w="881"/>
        <w:gridCol w:w="518"/>
        <w:gridCol w:w="986"/>
        <w:gridCol w:w="720"/>
      </w:tblGrid>
      <w:tr>
        <w:trPr>
          <w:trHeight w:val="315" w:hRule="atLeast"/>
        </w:trPr>
        <w:tc>
          <w:tcPr>
            <w:tcW w:w="342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водитель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650 руб/164,25 час.             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7,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5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18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7,02</w:t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,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АИ 92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,5 л./100км * 60 км * 33,00 руб.   =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7,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9500/84 мес./164,25 =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8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екущий ремонт: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28руб/12мес/164,25  =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5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бязательное страхование:</w:t>
            </w:r>
          </w:p>
        </w:tc>
        <w:tc>
          <w:tcPr>
            <w:tcW w:w="415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73,5 руб. / 12 мес. / 164,25час. =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2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ранспортный налог: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2л.с.*25руб./12 мес. / 164,25час.=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2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*25% =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,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35,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8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5,25</w:t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*15%  =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15,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5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16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0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1 час работы  трактора МТЗ-82 для населен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763"/>
        <w:gridCol w:w="744"/>
        <w:gridCol w:w="372"/>
        <w:gridCol w:w="2325"/>
        <w:gridCol w:w="394"/>
        <w:gridCol w:w="1226"/>
        <w:gridCol w:w="328"/>
        <w:gridCol w:w="1010"/>
        <w:gridCol w:w="794"/>
      </w:tblGrid>
      <w:tr>
        <w:trPr>
          <w:trHeight w:val="315" w:hRule="atLeast"/>
        </w:trPr>
        <w:tc>
          <w:tcPr>
            <w:tcW w:w="34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тракторист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00 руб./164,25 час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,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394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,06 руб. * 30,2%  =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57000/84 мес/164,25 час.=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,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Д.Т. :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,6л.   *  33,40руб.   =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0,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мазочные материалы: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торное М 10Г2к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12кг*58,66руб=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рансмисс. ТАП-15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26кг*55,59руб=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34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пециальное трансформаторное</w:t>
            </w:r>
          </w:p>
        </w:tc>
        <w:tc>
          <w:tcPr>
            <w:tcW w:w="394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66кг*102,15руб=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.Смазка салидол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19кг*86,24руб=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екущий ремонт: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396/12мес./164,25час. =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,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ind w:right="-227" w:hanging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бязательное страхование:</w:t>
            </w:r>
          </w:p>
        </w:tc>
        <w:tc>
          <w:tcPr>
            <w:tcW w:w="427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551,79 руб. / 12 мес./164,25час.=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0,54руб. / 12 мес. /164,25час. =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ранспортный налог:</w:t>
            </w:r>
          </w:p>
        </w:tc>
        <w:tc>
          <w:tcPr>
            <w:tcW w:w="427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81л.с.*10руб. /12мес./164,25час.=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41,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1,2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25% =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,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51,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1,5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*15%=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,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34,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2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2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34,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1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опломбирование водомерного счетчика для населен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8"/>
        <w:gridCol w:w="587"/>
        <w:gridCol w:w="477"/>
        <w:gridCol w:w="450"/>
        <w:gridCol w:w="2148"/>
        <w:gridCol w:w="805"/>
        <w:gridCol w:w="1314"/>
        <w:gridCol w:w="360"/>
        <w:gridCol w:w="1200"/>
        <w:gridCol w:w="960"/>
      </w:tblGrid>
      <w:tr>
        <w:trPr>
          <w:trHeight w:val="300" w:hRule="atLeast"/>
        </w:trPr>
        <w:tc>
          <w:tcPr>
            <w:tcW w:w="953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Осмотр всех сан приборов и водомера</w:t>
            </w:r>
          </w:p>
        </w:tc>
      </w:tr>
      <w:tr>
        <w:trPr>
          <w:trHeight w:val="300" w:hRule="atLeast"/>
        </w:trPr>
        <w:tc>
          <w:tcPr>
            <w:tcW w:w="953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Проверка исправности водомера</w:t>
            </w:r>
          </w:p>
        </w:tc>
      </w:tr>
      <w:tr>
        <w:trPr>
          <w:trHeight w:val="300" w:hRule="atLeast"/>
        </w:trPr>
        <w:tc>
          <w:tcPr>
            <w:tcW w:w="953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Составление акта на установку</w:t>
            </w:r>
          </w:p>
        </w:tc>
      </w:tr>
      <w:tr>
        <w:trPr>
          <w:trHeight w:val="300" w:hRule="atLeast"/>
        </w:trPr>
        <w:tc>
          <w:tcPr>
            <w:tcW w:w="953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Опломбирование водомера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4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контролер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2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90 руб./ 147,7час.* 1,5ч/час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5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4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5,76</w:t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,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Материалы: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пломб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,00</w:t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1 шт.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леск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/ 100м. *  1,5м.  =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78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4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8,94</w:t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,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23,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3,67</w:t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15 %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57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8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9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5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2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установку водомера для населения (без стоимости материалов, водомерного счетчика и без сварочных работ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53"/>
        <w:gridCol w:w="454"/>
        <w:gridCol w:w="454"/>
        <w:gridCol w:w="420"/>
        <w:gridCol w:w="2451"/>
        <w:gridCol w:w="697"/>
        <w:gridCol w:w="1269"/>
        <w:gridCol w:w="360"/>
        <w:gridCol w:w="1296"/>
        <w:gridCol w:w="720"/>
      </w:tblGrid>
      <w:tr>
        <w:trPr>
          <w:trHeight w:val="315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слесарь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 164,25час. *1,5ч/час.  =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8,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ригадир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80 руб./ 164,25час. *1,5ч/час.  =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1,83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 %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5 час.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1 час. =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 прямых затрат: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07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7,98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09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9,98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15 %  =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61,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2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61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3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отключение от водопроводной сети для населения (без раскопки места подключения)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3"/>
        <w:gridCol w:w="577"/>
        <w:gridCol w:w="577"/>
        <w:gridCol w:w="2364"/>
        <w:gridCol w:w="951"/>
        <w:gridCol w:w="951"/>
        <w:gridCol w:w="242"/>
        <w:gridCol w:w="1096"/>
        <w:gridCol w:w="840"/>
      </w:tblGrid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есарь АВР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 164,25час.*2 чел.* 1,0ч/час.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,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,84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,8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5 час.  =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* 0,5 час. =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,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68,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8,23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% =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,0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10,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0,29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15% =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6,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16,8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2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1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17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4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 на отключение от водопроводной сети для на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с раскопкой места подключения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3"/>
        <w:gridCol w:w="577"/>
        <w:gridCol w:w="577"/>
        <w:gridCol w:w="2364"/>
        <w:gridCol w:w="951"/>
        <w:gridCol w:w="1089"/>
        <w:gridCol w:w="236"/>
        <w:gridCol w:w="3"/>
        <w:gridCol w:w="1123"/>
        <w:gridCol w:w="738"/>
      </w:tblGrid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есарь АВР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руб./ 164,25час.*2 чел.*1,5 ч/час.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7,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7,26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,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ЭО 262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9,16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1час.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9,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 0,5час.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* 1,0 час.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81,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81,19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5,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476,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6,49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15%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1,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697,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6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1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698,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5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оформление справок для населен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6"/>
        <w:gridCol w:w="543"/>
        <w:gridCol w:w="543"/>
        <w:gridCol w:w="993"/>
        <w:gridCol w:w="2279"/>
        <w:gridCol w:w="604"/>
        <w:gridCol w:w="604"/>
        <w:gridCol w:w="821"/>
        <w:gridCol w:w="1072"/>
        <w:gridCol w:w="720"/>
      </w:tblGrid>
      <w:tr>
        <w:trPr>
          <w:trHeight w:val="300" w:hRule="atLeast"/>
        </w:trPr>
        <w:tc>
          <w:tcPr>
            <w:tcW w:w="941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Выборка объемов воды, стоков или мусора.</w:t>
            </w:r>
          </w:p>
        </w:tc>
      </w:tr>
      <w:tr>
        <w:trPr>
          <w:trHeight w:val="300" w:hRule="atLeast"/>
        </w:trPr>
        <w:tc>
          <w:tcPr>
            <w:tcW w:w="941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Для суда - по оплате и количеству проживающих абонентов.</w:t>
            </w:r>
          </w:p>
        </w:tc>
      </w:tr>
      <w:tr>
        <w:trPr>
          <w:trHeight w:val="300" w:hRule="atLeast"/>
        </w:trPr>
        <w:tc>
          <w:tcPr>
            <w:tcW w:w="941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Различные выписки из постановлений, СНиПов.</w:t>
            </w:r>
          </w:p>
        </w:tc>
      </w:tr>
      <w:tr>
        <w:trPr>
          <w:trHeight w:val="300" w:hRule="atLeast"/>
        </w:trPr>
        <w:tc>
          <w:tcPr>
            <w:tcW w:w="941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Расчеты по расходу воды.</w:t>
            </w:r>
          </w:p>
        </w:tc>
      </w:tr>
      <w:tr>
        <w:trPr>
          <w:trHeight w:val="300" w:hRule="atLeast"/>
        </w:trPr>
        <w:tc>
          <w:tcPr>
            <w:tcW w:w="941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 Различные выборки по оплате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чальник абонентского отдела</w:t>
            </w:r>
          </w:p>
        </w:tc>
        <w:tc>
          <w:tcPr>
            <w:tcW w:w="430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760 руб./ 147,7час.  * 0,4 ч/час.  =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4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,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9,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9,11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,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3,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89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15 %  =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4,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8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9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5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6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подключение водопроводной сети для на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без раскопки места подключения; без стоимости материал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7"/>
        <w:gridCol w:w="483"/>
        <w:gridCol w:w="442"/>
        <w:gridCol w:w="368"/>
        <w:gridCol w:w="1949"/>
        <w:gridCol w:w="599"/>
        <w:gridCol w:w="1801"/>
        <w:gridCol w:w="480"/>
        <w:gridCol w:w="1208"/>
        <w:gridCol w:w="840"/>
      </w:tblGrid>
      <w:tr>
        <w:trPr>
          <w:trHeight w:val="315" w:hRule="atLeast"/>
        </w:trPr>
        <w:tc>
          <w:tcPr>
            <w:tcW w:w="26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есарь АВР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 164,25час. * 2 чел. * 1,5 ч/час.  =277,26 руб.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7,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7,26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,7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5 час.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1 час. =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02,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2,03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02,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2,54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15 %  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,3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52,9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6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5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7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подключение водопроводной сети для населения</w:t>
      </w:r>
    </w:p>
    <w:p>
      <w:pPr>
        <w:pStyle w:val="Normal"/>
        <w:tabs>
          <w:tab w:val="clear" w:pos="708"/>
          <w:tab w:val="left" w:pos="2772" w:leader="none"/>
        </w:tabs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с раскопкой места подключения и с установкой водомера)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3"/>
        <w:gridCol w:w="477"/>
        <w:gridCol w:w="438"/>
        <w:gridCol w:w="402"/>
        <w:gridCol w:w="2515"/>
        <w:gridCol w:w="678"/>
        <w:gridCol w:w="1124"/>
        <w:gridCol w:w="255"/>
        <w:gridCol w:w="1287"/>
        <w:gridCol w:w="840"/>
      </w:tblGrid>
      <w:tr>
        <w:trPr>
          <w:trHeight w:val="315" w:hRule="atLeast"/>
        </w:trPr>
        <w:tc>
          <w:tcPr>
            <w:tcW w:w="26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есарь АВР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5180 руб./164,25час.*2 чел.*2ч/час.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,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ригадир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80/164,25час.*1чел.*2ч/час.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0,9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0,61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9,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ЭО 26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9,16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1,5час. =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8,7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0,5час.  =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1,5 час. =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4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853,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3,16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25% =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3,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316,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16,45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15% =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7,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663,9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35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7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664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8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ыезд представителя предприятия для определения присоединения коммуникации абонента к сетям инженерно-технического обеспечения</w:t>
      </w:r>
    </w:p>
    <w:p>
      <w:pPr>
        <w:pStyle w:val="Normal"/>
        <w:tabs>
          <w:tab w:val="clear" w:pos="708"/>
          <w:tab w:val="left" w:pos="2772" w:leader="none"/>
        </w:tabs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для населен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6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545"/>
        <w:gridCol w:w="545"/>
        <w:gridCol w:w="1239"/>
        <w:gridCol w:w="1800"/>
        <w:gridCol w:w="1033"/>
        <w:gridCol w:w="1033"/>
        <w:gridCol w:w="546"/>
        <w:gridCol w:w="988"/>
        <w:gridCol w:w="720"/>
      </w:tblGrid>
      <w:tr>
        <w:trPr>
          <w:trHeight w:val="315" w:hRule="atLeast"/>
        </w:trPr>
        <w:tc>
          <w:tcPr>
            <w:tcW w:w="35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2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Главный инжене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200</w:t>
            </w:r>
          </w:p>
        </w:tc>
        <w:tc>
          <w:tcPr>
            <w:tcW w:w="386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/ 164,25час. * 0,5ч/час.  =70,6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=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,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,62</w:t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,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2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 0,25 час.  =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,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386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0,25 час. =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,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55,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5,73</w:t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3,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19,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2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9,66</w:t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15 %  =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,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67,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68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9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работу аппарата ПИТОН-Е для населен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"/>
        <w:gridCol w:w="547"/>
        <w:gridCol w:w="642"/>
        <w:gridCol w:w="658"/>
        <w:gridCol w:w="846"/>
        <w:gridCol w:w="1046"/>
        <w:gridCol w:w="1186"/>
        <w:gridCol w:w="1206"/>
        <w:gridCol w:w="1160"/>
        <w:gridCol w:w="1109"/>
        <w:gridCol w:w="576"/>
      </w:tblGrid>
      <w:tr>
        <w:trPr>
          <w:trHeight w:val="307" w:hRule="atLeast"/>
        </w:trPr>
        <w:tc>
          <w:tcPr>
            <w:tcW w:w="245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КАЛЬКУЛЯЦ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535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 работу аппарата ПИТОН-Е для населен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45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Заработная плата:</w:t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9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лесарь АВР</w:t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2719 руб./ 164,25час.*2 чел.*1,5 ч/час.  =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32,3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93" w:hRule="atLeast"/>
        </w:trPr>
        <w:tc>
          <w:tcPr>
            <w:tcW w:w="115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астер</w:t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38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5210руб/164,25час.*1,5час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8,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303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числения на зарплату: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71,21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 * 30,2%  =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2,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93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45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Работа техники:</w:t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3303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рактор МТЗ(пробег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41,25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 *  0,5 час.  =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20,6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93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3303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рактор МТЗ(на объекте)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5,24 * 1час.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5,2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7" w:hRule="atLeast"/>
        </w:trPr>
        <w:tc>
          <w:tcPr>
            <w:tcW w:w="179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Амортизация:</w:t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72990,93руб./120мес./164,25час=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,7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87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303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Горюче-смазочные материалы: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9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Бензин АИ-92</w:t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,5л*33,0руб.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9,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93" w:hRule="atLeast"/>
        </w:trPr>
        <w:tc>
          <w:tcPr>
            <w:tcW w:w="115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асло</w:t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л*385руб./1970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3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93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9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омбинезон</w:t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38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0053шт.*1100руб*2=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,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87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45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Текущий ремонт:</w:t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38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,78 руб.   *  100%   =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,7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87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15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987,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87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303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кладные расходы: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87,80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руб. * 25 %  =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46,9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93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15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234,7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93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45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Рентабельность:</w:t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234,75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Руб. * 15 %  =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85,2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07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15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419,9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13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303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Размер платы за услугу (работу) =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420,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</w:tbl>
    <w:p>
      <w:pPr>
        <w:pStyle w:val="Normal"/>
        <w:suppressAutoHyphens w:val="false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40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час работы рабочего по благоустройству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для населения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9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553"/>
        <w:gridCol w:w="514"/>
        <w:gridCol w:w="483"/>
        <w:gridCol w:w="2223"/>
        <w:gridCol w:w="634"/>
        <w:gridCol w:w="1258"/>
        <w:gridCol w:w="504"/>
        <w:gridCol w:w="1228"/>
        <w:gridCol w:w="960"/>
      </w:tblGrid>
      <w:tr>
        <w:trPr>
          <w:trHeight w:val="315" w:hRule="atLeast"/>
        </w:trPr>
        <w:tc>
          <w:tcPr>
            <w:tcW w:w="278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чий по благоустройству</w:t>
            </w:r>
          </w:p>
        </w:tc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180 руб./ 164,25час.=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8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,08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30,2%=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78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бинезон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53шт.*1100руб=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9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8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9,22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% =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1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0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1,53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15 %  =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,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8,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6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41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 час работы сварщика для на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с использованием САГ без транспортировки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146"/>
        <w:gridCol w:w="239"/>
        <w:gridCol w:w="233"/>
        <w:gridCol w:w="6"/>
        <w:gridCol w:w="230"/>
        <w:gridCol w:w="3"/>
        <w:gridCol w:w="6"/>
        <w:gridCol w:w="1770"/>
        <w:gridCol w:w="1223"/>
        <w:gridCol w:w="1223"/>
        <w:gridCol w:w="239"/>
        <w:gridCol w:w="1106"/>
        <w:gridCol w:w="838"/>
      </w:tblGrid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лектрогазосварщик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255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/164,25*1ч/ча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,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35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,97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 %  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,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СМ: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Т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л. *33,40 =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ло М10Гк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,66руб. * 6 л. *1,2 % 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лектроды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,82 руб. * 1час =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,8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10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 прямых затрат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30,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0,30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25 %  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,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37,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7,88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15 %  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18,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450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5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19,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suppressAutoHyphens w:val="false"/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42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КАЛЬКУЛЯЦИЯ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 час работы слесаря для на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11"/>
        <w:gridCol w:w="516"/>
        <w:gridCol w:w="516"/>
        <w:gridCol w:w="637"/>
        <w:gridCol w:w="1552"/>
        <w:gridCol w:w="618"/>
        <w:gridCol w:w="970"/>
        <w:gridCol w:w="1292"/>
        <w:gridCol w:w="1000"/>
        <w:gridCol w:w="840"/>
      </w:tblGrid>
      <w:tr>
        <w:trPr>
          <w:trHeight w:val="255" w:hRule="atLeast"/>
        </w:trPr>
        <w:tc>
          <w:tcPr>
            <w:tcW w:w="22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0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есарь водоснабжения</w:t>
            </w:r>
          </w:p>
        </w:tc>
        <w:tc>
          <w:tcPr>
            <w:tcW w:w="44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80 руб./ 164,25час. * 1 ч/час.  =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,4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0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,42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30,2%  =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,9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 прямых затрат: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0,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,33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25%=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50,4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,41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15%=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5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72,9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3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7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43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ыезд представителя предприятия для проведения согласован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инженерных сетей подземных коммуникаций с выездом на место строительства для населен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632"/>
        <w:gridCol w:w="527"/>
        <w:gridCol w:w="2126"/>
        <w:gridCol w:w="951"/>
        <w:gridCol w:w="951"/>
        <w:gridCol w:w="236"/>
        <w:gridCol w:w="3"/>
        <w:gridCol w:w="983"/>
        <w:gridCol w:w="716"/>
      </w:tblGrid>
      <w:tr>
        <w:trPr>
          <w:trHeight w:val="315" w:hRule="atLeast"/>
        </w:trPr>
        <w:tc>
          <w:tcPr>
            <w:tcW w:w="30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Главный инженер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200 руб./ 164,25час. * 0,8ч/час.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,0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,00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 * 30,2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,1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0,5час.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,1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 * 0,3 час. 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,0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9,3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,31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25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,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36,6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6,63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15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17,1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16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17,0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44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16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АЛЬКУЛЯ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выполнение технической документации инженерных сист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одоснабжения и водоотведения для на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610"/>
        <w:gridCol w:w="610"/>
        <w:gridCol w:w="610"/>
        <w:gridCol w:w="2485"/>
        <w:gridCol w:w="848"/>
        <w:gridCol w:w="848"/>
        <w:gridCol w:w="236"/>
        <w:gridCol w:w="3"/>
        <w:gridCol w:w="1123"/>
        <w:gridCol w:w="711"/>
      </w:tblGrid>
      <w:tr>
        <w:trPr>
          <w:trHeight w:val="315" w:hRule="atLeast"/>
        </w:trPr>
        <w:tc>
          <w:tcPr>
            <w:tcW w:w="30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работная плата: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инженер ПТО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10 руб./ 164,25час. * 5 ч/час.  =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3,0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числения на зарплату: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3,0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0,2%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,8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бота техники: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пробег)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уб.*1час.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8,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АЗ 390995(на объекте)</w:t>
            </w:r>
          </w:p>
        </w:tc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* 1 час. =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57,9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Накладные расходы: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57,98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*25%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4,4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572,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нтабельность: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2,47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уб. * 15 %  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5,8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808,3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9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мер платы за услугу (работу) =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808,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просам жилищно-коммунальног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зяйства, промышленности, строительства,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а, связи, бытового и торгов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служивания населения                                                                    Ю.В. Матюков</w:t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ind w:left="6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45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772" w:leader="none"/>
        </w:tabs>
        <w:suppressAutoHyphens w:val="false"/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емрюкского района III созыва</w:t>
      </w:r>
    </w:p>
    <w:p>
      <w:pPr>
        <w:pStyle w:val="Normal"/>
        <w:tabs>
          <w:tab w:val="clear" w:pos="708"/>
          <w:tab w:val="left" w:pos="2772" w:leader="none"/>
        </w:tabs>
        <w:ind w:left="504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т 19.02.2015 г. № 48</w:t>
      </w:r>
    </w:p>
    <w:p>
      <w:pPr>
        <w:pStyle w:val="Standard"/>
        <w:ind w:left="7882" w:hanging="0"/>
        <w:rPr>
          <w:rFonts w:cs="Times New Roman"/>
          <w:bCs/>
          <w:color w:val="000000"/>
          <w:sz w:val="10"/>
          <w:szCs w:val="10"/>
          <w:lang w:eastAsia="ru-RU"/>
        </w:rPr>
      </w:pPr>
      <w:r>
        <w:rPr>
          <w:rFonts w:cs="Times New Roman"/>
          <w:bCs/>
          <w:color w:val="000000"/>
          <w:sz w:val="10"/>
          <w:szCs w:val="10"/>
          <w:lang w:eastAsia="ru-RU"/>
        </w:rPr>
      </w:r>
    </w:p>
    <w:p>
      <w:pPr>
        <w:pStyle w:val="Standard"/>
        <w:ind w:left="32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лькуляция на услуги по откачке и вывозу жидких бытовых отходов</w:t>
      </w:r>
    </w:p>
    <w:p>
      <w:pPr>
        <w:pStyle w:val="Standard"/>
        <w:ind w:left="327" w:hanging="0"/>
        <w:jc w:val="center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tbl>
      <w:tblPr>
        <w:tblW w:w="95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71"/>
        <w:gridCol w:w="3448"/>
        <w:gridCol w:w="3257"/>
      </w:tblGrid>
      <w:tr>
        <w:trPr/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статей затрат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бестоимость по заполнению и сливу цистерны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руб. на 1 куб)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бестоимость транспортировки ЖБО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(расстояние 8 км в одну сторону при скорости 30 км/ч) (руб)</w:t>
            </w:r>
          </w:p>
        </w:tc>
      </w:tr>
      <w:tr>
        <w:trPr>
          <w:trHeight w:val="25" w:hRule="atLeast"/>
        </w:trPr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работная плата тракториста</w:t>
            </w:r>
          </w:p>
        </w:tc>
        <w:tc>
          <w:tcPr>
            <w:tcW w:w="3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7,98руб*0,312 час=33,69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0,312 час-время для заполнения и слив 1 куб ЖБО)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7,98руб*0,53час=57,23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0,53 час-время для транспортировки 1куб ЖБО)</w:t>
            </w:r>
          </w:p>
        </w:tc>
      </w:tr>
      <w:tr>
        <w:trPr/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числения на заработную плату</w:t>
            </w:r>
          </w:p>
        </w:tc>
        <w:tc>
          <w:tcPr>
            <w:tcW w:w="3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,69*30,2%=10,17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7,23*30,2%=17,28</w:t>
            </w:r>
          </w:p>
        </w:tc>
      </w:tr>
      <w:tr>
        <w:trPr>
          <w:trHeight w:val="25" w:hRule="atLeast"/>
        </w:trPr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мортизация</w:t>
            </w:r>
          </w:p>
        </w:tc>
        <w:tc>
          <w:tcPr>
            <w:tcW w:w="3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57000/84/1971*0,312=1,24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1971-фонд раб.времени в часах)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57000/84/1971*0,53=2,1</w:t>
            </w:r>
          </w:p>
        </w:tc>
      </w:tr>
      <w:tr>
        <w:trPr/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СМ: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изельное топливо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оторное масло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рансмиссионное масло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пециальное масло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лидол</w:t>
            </w:r>
          </w:p>
        </w:tc>
        <w:tc>
          <w:tcPr>
            <w:tcW w:w="3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5*33,40=21,71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5*3,2/100*58,66=1,17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5*0,4/100*55,59=0,14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5*0,1/100*102,15=0,07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5*0,3/100*86,24=0,17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,6/100*18*33,40=39,68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*58,66=2,35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5*55,59=0,28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12*102,15=0,12</w:t>
            </w:r>
          </w:p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35*86,24=0,30</w:t>
            </w:r>
          </w:p>
        </w:tc>
      </w:tr>
      <w:tr>
        <w:trPr/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и тех.обслуживание (80% от зар.платы)</w:t>
            </w:r>
          </w:p>
        </w:tc>
        <w:tc>
          <w:tcPr>
            <w:tcW w:w="3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,69*80%/100=26,95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7,23*80%/100=45,78</w:t>
            </w:r>
          </w:p>
        </w:tc>
      </w:tr>
      <w:tr>
        <w:trPr/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кладные расходы (60% от зар.платы)</w:t>
            </w:r>
          </w:p>
        </w:tc>
        <w:tc>
          <w:tcPr>
            <w:tcW w:w="3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,69*60%/100=20,21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7,23*60%/100=34,34</w:t>
            </w:r>
          </w:p>
        </w:tc>
      </w:tr>
      <w:tr>
        <w:trPr/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того</w:t>
            </w:r>
          </w:p>
        </w:tc>
        <w:tc>
          <w:tcPr>
            <w:tcW w:w="3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5,52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9,46</w:t>
            </w:r>
          </w:p>
        </w:tc>
      </w:tr>
      <w:tr>
        <w:trPr/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быль (10%)</w:t>
            </w:r>
          </w:p>
        </w:tc>
        <w:tc>
          <w:tcPr>
            <w:tcW w:w="3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,55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95</w:t>
            </w:r>
          </w:p>
        </w:tc>
      </w:tr>
      <w:tr>
        <w:trPr/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ариф на вывоз ЖБО</w:t>
            </w:r>
          </w:p>
        </w:tc>
        <w:tc>
          <w:tcPr>
            <w:tcW w:w="3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7,07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9,41</w:t>
            </w:r>
          </w:p>
        </w:tc>
      </w:tr>
    </w:tbl>
    <w:p>
      <w:pPr>
        <w:pStyle w:val="Standard"/>
        <w:ind w:left="60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истерна, используемая для вывоза ЖБО объем-2,2 куб.м.</w:t>
      </w:r>
    </w:p>
    <w:p>
      <w:pPr>
        <w:pStyle w:val="Standard"/>
        <w:ind w:left="60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на откачки и вывоза одной цистерны 127,07*2,2+219,41= 498,96руб.</w:t>
      </w:r>
    </w:p>
    <w:p>
      <w:pPr>
        <w:pStyle w:val="Standard"/>
        <w:ind w:left="60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мер платы за услугу =</w:t>
        <w:tab/>
        <w:t xml:space="preserve">500 руб  </w:t>
      </w:r>
    </w:p>
    <w:p>
      <w:pPr>
        <w:pStyle w:val="Standard"/>
        <w:ind w:left="327" w:hanging="0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andard"/>
        <w:ind w:left="327" w:hanging="0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постоянной комиссии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вопросам жилищно-коммунального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зяйства, промышленности, строительства,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анспорта, связи, бытового и торгового</w:t>
      </w:r>
    </w:p>
    <w:p>
      <w:pPr>
        <w:pStyle w:val="Standard"/>
        <w:jc w:val="both"/>
        <w:rPr/>
      </w:pPr>
      <w:r>
        <w:rPr>
          <w:sz w:val="28"/>
          <w:szCs w:val="28"/>
        </w:rPr>
        <w:t>обслуживания населения</w:t>
        <w:tab/>
        <w:tab/>
        <w:t xml:space="preserve">                                         </w:t>
        <w:tab/>
        <w:t>Ю.В.Матю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1:00Z</dcterms:created>
  <dc:creator>User</dc:creator>
  <dc:description/>
  <cp:keywords/>
  <dc:language>en-US</dc:language>
  <cp:lastModifiedBy>Work</cp:lastModifiedBy>
  <dcterms:modified xsi:type="dcterms:W3CDTF">2015-03-11T07:11:00Z</dcterms:modified>
  <cp:revision>72</cp:revision>
  <dc:subject/>
  <dc:title>КРАСНОДАРСКИЙ КРАЙ</dc:title>
</cp:coreProperties>
</file>